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编者说明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一、《连云港统计年鉴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》是一本信息密集的资料工具书。本书通过大量统计数据真实的记录了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连云港市经济、科技、社会各方面的发展进程变化，是各级领导、理论研究工作者和国内外企业家、投资者必备的工具书，是社会各界人士了解、认识连云港的重要窗口。本年鉴在往年年鉴的基础上作了进一步调整和改进。版本在编辑、内容结构、指标数据等方面与前几年保持了连贯性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二、本年鉴的内容包括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稿部分：连云港市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国民经济和社会发展统计公报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本市统计资料部分：综合、人口与劳动、农业、工业、运输与邮电、固定资产投资和建筑业、国内商业、对外经济、财政金融和保险、人民生活和物价、科教文卫、民政和司法、城建与环保等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相关区域统计资料部分：省内各市及各县、淮海经济区各市、沿海开放城市主要指标数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本年鉴辑入的统计数字以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为主，为方便读者使用，主要指标还列有</w:t>
      </w:r>
      <w:r>
        <w:rPr>
          <w:rFonts w:cs="宋体;SimSun" w:ascii="宋体;SimSun" w:hAnsi="宋体;SimSun"/>
          <w:sz w:val="24"/>
        </w:rPr>
        <w:t>1978</w:t>
      </w:r>
      <w:r>
        <w:rPr>
          <w:rFonts w:ascii="宋体;SimSun" w:hAnsi="宋体;SimSun" w:cs="宋体;SimSun"/>
          <w:sz w:val="24"/>
        </w:rPr>
        <w:t>年党的十一届三中全会以来主要年份的统计数据。读者在使用以往历史资料时，凡与本年鉴有出入的，均以本年鉴为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四、在《年鉴》编辑过程中，得到了有关部门和人员的大力支持。对此，深表谢意。由于水平有限，时间仓促，难免有不足之处，欢迎读者批评指正，以便进一步改进统计年鉴的编辑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20" w:right="152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4:49:00Z</dcterms:created>
  <dc:creator>zhk01</dc:creator>
  <dc:description/>
  <cp:keywords/>
  <dc:language>en-US</dc:language>
  <cp:lastModifiedBy>LiuCH</cp:lastModifiedBy>
  <dcterms:modified xsi:type="dcterms:W3CDTF">2014-07-18T01:20:00Z</dcterms:modified>
  <cp:revision>40</cp:revision>
  <dc:subject/>
  <dc:title>编者说明</dc:title>
</cp:coreProperties>
</file>