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连云港市食品安全监督抽检信息公告 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18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、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速冻食品、蛋制品、饮料、蔬菜制品、粮食加工品、罐头、饼干、餐饮食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19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17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2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26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3-10-26T10:33:00Z</cp:lastPrinted>
  <dcterms:modified xsi:type="dcterms:W3CDTF">2023-10-26T02:33:14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